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4795</wp:posOffset>
                </wp:positionH>
                <wp:positionV relativeFrom="paragraph">
                  <wp:posOffset>-649605</wp:posOffset>
                </wp:positionV>
                <wp:extent cx="4754245" cy="6942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69424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392430" cy="35496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1" r="8290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" cy="35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INSTITUCION EDUCATIVA  MADRE AMAL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Con responsabilidad, decisión y amor lograremos la calidad educativ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SEMANA DE DESARROLLO INSTITUCIONAL DEL 07 AL 11 DE OCTUBRE   DE 201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IMPLEMENTACIÓN Y DESARROLLO DEL MACROPROCESO D. (RESOLUCIÓN Nº 0946  MARZO-11-201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 xml:space="preserve">er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DIA  (OCTUBRE   07-201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Lugar:  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AULA 7 A. GRADO 9º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Hora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   7:30 .a.m. – 1. 00 P.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RESPONSABLES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: Rector  - Coordinadoras, Jefes de Áreas, Comités de Gestion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AGEN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Instalación de la jornada (Saludo de bienvenida y escogencia del protócolante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Oración y reflex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onstatación de la asiste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Informe y Directrices generales para el trabajo de la seman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Trabajo desde las Gestiones y P.M.I  (instructivos  SE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Socialización, Conclusiones y tar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ierre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4.35pt;height:546.65pt;mso-wrap-distance-left:9.05pt;mso-wrap-distance-right:9.05pt;mso-wrap-distance-top:0pt;mso-wrap-distance-bottom:0pt;margin-top:-51.15pt;mso-position-vertical-relative:text;margin-left:3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CO" w:eastAsia="en-US"/>
                        </w:rPr>
                        <w:drawing>
                          <wp:inline distT="0" distB="0" distL="0" distR="0">
                            <wp:extent cx="392430" cy="35496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1" r="8290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" cy="35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INSTITUCION EDUCATIVA  MADRE AMAL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Con responsabilidad, decisión y amor lograremos la calidad educativ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SEMANA DE DESARROLLO INSTITUCIONAL DEL 07 AL 11 DE OCTUBRE   DE 201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IMPLEMENTACIÓN Y DESARROLLO DEL MACROPROCESO D. (RESOLUCIÓN Nº 0946  MARZO-11-201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vertAlign w:val="superscript"/>
                        </w:rPr>
                        <w:t xml:space="preserve">er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DIA  (OCTUBRE   07-201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Lugar:  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AULA 7 A. GRADO 9ºB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Hora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   7:30 .a.m. – 1. 00 P.m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RESPONSABLES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: Rector  - Coordinadoras, Jefes de Áreas, Comités de Gestiones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AGENDA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Instalación de la jornada (Saludo de bienvenida y escogencia del protócolante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Oración y reflex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onstatación de la asiste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Informe y Directrices generales para el trabajo de la semana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Trabajo desde las Gestiones y P.M.I  (instructivos  SEM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Socialización, Conclusiones y tar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ierre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0905</wp:posOffset>
                </wp:positionH>
                <wp:positionV relativeFrom="paragraph">
                  <wp:posOffset>-573405</wp:posOffset>
                </wp:positionV>
                <wp:extent cx="4805045" cy="69424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045" cy="69424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392430" cy="3549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1" r="8290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" cy="35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INSTITUCION EDUCATIVA  MADRE AMAL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Con responsabilidad, decisión y amor lograremos la calidad educativ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SEMANA DE DESARROLLO INSTITUCIONAL DEL 07  AL 11  DE OCTUBRE   DE 201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IMPLEMENTACIÓN Y DESARROLLO DEL MACROPROCESO D. (RESOLUCIÓN Nº 0946  MARZO-11-201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4° y 5º  DIA  (OCTUBRE  10  Y 11  DE 2013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Lugar: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AULA  7 A. GRADO 9º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Hora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   7:30 .a.m. – 1:00  P.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RESPONSABLES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Rector, Coordinadoras y Jefes de  Áreas, Coordinadores de Gestió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AGEN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.Saludo de bienvenida y escogencia del protócolan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Oración.- Mensaj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onstatación de la asiste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Taller sobre manejo de grupo. (esp. José Luis Carrasquilla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Trabajo pedagógico desde las Áreas del Conocimiento.( estándares, Experiencias significativas, Bilingüismo, Proyectos transversal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Socialización y entrega de los productos del trabajo de Macro Procesos D01 y D02. (Resolución Nº 0946 de Marzo 11 de 2013 SEM), Según los Comités establecid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onclusiones y tar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ier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0" w:leader="none"/>
                              </w:tabs>
                              <w:ind w:left="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28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8.35pt;height:546.65pt;mso-wrap-distance-left:9.05pt;mso-wrap-distance-right:9.05pt;mso-wrap-distance-top:0pt;mso-wrap-distance-bottom:0pt;margin-top:-45.15pt;mso-position-vertical-relative:text;margin-left:-7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CO" w:eastAsia="en-US"/>
                        </w:rPr>
                        <w:drawing>
                          <wp:inline distT="0" distB="0" distL="0" distR="0">
                            <wp:extent cx="392430" cy="3549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31" r="8290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" cy="35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INSTITUCION EDUCATIVA  MADRE AMAL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Con responsabilidad, decisión y amor lograremos la calidad educativ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SEMANA DE DESARROLLO INSTITUCIONAL DEL 07  AL 11  DE OCTUBRE   DE 201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IMPLEMENTACIÓN Y DESARROLLO DEL MACROPROCESO D. (RESOLUCIÓN Nº 0946  MARZO-11-201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4° y 5º  DIA  (OCTUBRE  10  Y 11  DE 2013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Lugar: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AULA  7 A. GRADO 9º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Hora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   7:30 .a.m. – 1:00  P.m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RESPONSABLES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Rector, Coordinadoras y Jefes de  Áreas, Coordinadores de Gestión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AGENDA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.Saludo de bienvenida y escogencia del protócolan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Oración.- Mensaj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onstatación de la asiste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Taller sobre manejo de grupo. (esp. José Luis Carrasquilla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Trabajo pedagógico desde las Áreas del Conocimiento.( estándares, Experiencias significativas, Bilingüismo, Proyectos transversal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Socialización y entrega de los productos del trabajo de Macro Procesos D01 y D02. (Resolución Nº 0946 de Marzo 11 de 2013 SEM), Según los Comités establecid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onclusiones y tar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ier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0" w:leader="none"/>
                        </w:tabs>
                        <w:ind w:left="720" w:hanging="0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928" w:hanging="0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2805</wp:posOffset>
                </wp:positionH>
                <wp:positionV relativeFrom="paragraph">
                  <wp:posOffset>-611505</wp:posOffset>
                </wp:positionV>
                <wp:extent cx="4741545" cy="694245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1545" cy="69424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392430" cy="3549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31" r="8290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" cy="35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INSTITUCION EDUCATIVA  MADRE AMAL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Con responsabilidad, decisión y amor lograremos la calidad educativ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SEMANA DE DESARROLLO INSTITUCIONAL DEL 07 AL 11   DE OCTUBRE  DE 201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2° DIA   (OCTUBRE   08-201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IMPLEMENTACIÓN Y DESARROLLO DEL MACROPROCESO D. (RESOLUCIÓN Nº 0946  MARZO-11-201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Lugar: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AULA  7 A. GRADO 9º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Hora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    7:30 .a.m. – 1:00  P.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RESPONSABLES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Rector, Coordinadoras, Equipo de proceso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AGEN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Instalación de la jornada (Saludo de bienvenida y escogencia del protócolante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Oración.- Mensaj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Directrices generales y entrega de materi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Trabajo de Macro Procesos D01 y D02. (Resolución Nº 0946 de Marzo 11 de 2013 SEM), Según los Comités establecid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ier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3.35pt;height:546.65pt;mso-wrap-distance-left:9.05pt;mso-wrap-distance-right:9.05pt;mso-wrap-distance-top:0pt;mso-wrap-distance-bottom:0pt;margin-top:-48.15pt;mso-position-vertical-relative:text;margin-left:-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CO" w:eastAsia="en-US"/>
                        </w:rPr>
                        <w:drawing>
                          <wp:inline distT="0" distB="0" distL="0" distR="0">
                            <wp:extent cx="392430" cy="3549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31" r="8290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" cy="35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INSTITUCION EDUCATIVA  MADRE AMAL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Con responsabilidad, decisión y amor lograremos la calidad educativ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SEMANA DE DESARROLLO INSTITUCIONAL DEL 07 AL 11   DE OCTUBRE  DE 201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2° DIA   (OCTUBRE   08-201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IMPLEMENTACIÓN Y DESARROLLO DEL MACROPROCESO D. (RESOLUCIÓN Nº 0946  MARZO-11-201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Lugar: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AULA  7 A. GRADO 9ºB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Hora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    7:30 .a.m. – 1:00  P.m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RESPONSABLES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Rector, Coordinadoras, Equipo de procesos.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AGENDA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Instalación de la jornada (Saludo de bienvenida y escogencia del protócolante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Oración.- Mensaj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Directrices generales y entrega de materi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Trabajo de Macro Procesos D01 y D02. (Resolución Nº 0946 de Marzo 11 de 2013 SEM), Según los Comités establecid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ier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1620</wp:posOffset>
                </wp:positionH>
                <wp:positionV relativeFrom="paragraph">
                  <wp:posOffset>-675005</wp:posOffset>
                </wp:positionV>
                <wp:extent cx="4716145" cy="694245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69424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392430" cy="35496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31" r="8290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" cy="35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INSTITUCION EDUCATIVA  MADRE AMAL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Con responsabilidad, decisión y amor lograremos la calidad educativ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SEMANA DE DESARROLLO INSTITUCIONAL DEL 07 AL 11 DE OCTUBRE   DE 201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3° DIA  (OCTUBRE  09 -2013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IMPLEMENTACIÓN Y DESARROLLO DEL MACROPROCESO D. (RESOLUCIÓN Nº 0946  MARZO-11-201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Lugar: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AULA  7 A. GRADO 9º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Hora: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7:30 .a.m. – 1:00 P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RESPONSABLES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Rector. Coordinadoras, Equipo de Proces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AGEND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Instalación de la jornada (Saludo de bienvenida y escogencia del protócolante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Oración.- Mensaj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onstatación de la asiste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Taller de inducción  para la aplicación de las Pruebas Saber  3º, 5º y 9º año lectivo 201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ontextualización y conceptualización de las Pruebas Saber 3º y 5º. ( Programa Todos a Aprend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ontinuación del trabajo de Macro Procesos D01 y D02. (Resolución Nº 0946 de Marzo 11 de 2013 SEM), Según los Comités establecid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onclusiones y tar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ier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1.35pt;height:546.65pt;mso-wrap-distance-left:9.05pt;mso-wrap-distance-right:9.05pt;mso-wrap-distance-top:0pt;mso-wrap-distance-bottom:0pt;margin-top:-53.15pt;mso-position-vertical-relative:text;margin-left:3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CO" w:eastAsia="en-US"/>
                        </w:rPr>
                        <w:drawing>
                          <wp:inline distT="0" distB="0" distL="0" distR="0">
                            <wp:extent cx="392430" cy="35496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31" r="8290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" cy="35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INSTITUCION EDUCATIVA  MADRE AMAL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Con responsabilidad, decisión y amor lograremos la calidad educativ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SEMANA DE DESARROLLO INSTITUCIONAL DEL 07 AL 11 DE OCTUBRE   DE 201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3° DIA  (OCTUBRE  09 -2013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IMPLEMENTACIÓN Y DESARROLLO DEL MACROPROCESO D. (RESOLUCIÓN Nº 0946  MARZO-11-201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Lugar: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AULA  7 A. GRADO 9ºB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Hora: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7:30 .a.m. – 1:00 Pm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RESPONSABLES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Rector. Coordinadoras, Equipo de Procesos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AGEND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Instalación de la jornada (Saludo de bienvenida y escogencia del protócolante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Oración.- Mensaj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onstatación de la asiste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Taller de inducción  para la aplicación de las Pruebas Saber  3º, 5º y 9º año lectivo 2013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ontextualización y conceptualización de las Pruebas Saber 3º y 5º. ( Programa Todos a Aprende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ontinuación del trabajo de Macro Procesos D01 y D02. (Resolución Nº 0946 de Marzo 11 de 2013 SEM), Según los Comités establecid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onclusiones y tar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ierre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701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_tradnl"/>
    </w:rPr>
  </w:style>
  <w:style w:type="character" w:styleId="PiedepginaCar">
    <w:name w:val="Pie de página Car"/>
    <w:qFormat/>
    <w:rPr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08:00Z</dcterms:created>
  <dc:creator>WinuE</dc:creator>
  <dc:description/>
  <cp:keywords/>
  <dc:language>en-US</dc:language>
  <cp:lastModifiedBy>IEMASIP00011</cp:lastModifiedBy>
  <cp:lastPrinted>2013-01-14T05:52:00Z</cp:lastPrinted>
  <dcterms:modified xsi:type="dcterms:W3CDTF">2013-10-01T14:27:00Z</dcterms:modified>
  <cp:revision>27</cp:revision>
  <dc:subject/>
  <dc:title>INSTITUCION EDUCATIVA  MADRE AMALIA</dc:title>
</cp:coreProperties>
</file>